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и контрольные зад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-заочников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История мировой культуры и литерату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 ВЫПОЛНЕНИЯ КОНТРО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твете на вопросы контрольной работы выбор номеров вопросов заданий осуществляется по последней и предпоследней цифрам учебного шифра студ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ущность и функции культуры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Теории развития культур и цивилизаций. Понятие прогресса культуры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стория культуры как направление философских наук о культуре. Предпосылки и становление направления. Предмет исследования. Методы исследования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ассовая культура как феномен (понятие, формы)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енезис культуры. Современные концепции начала культуры. Роль орудийно-трудовой деятельности человека в возникновении его мышления и культуры.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 xml:space="preserve">Возникновение исторически первых очагов культур и цивилизаций. Письмо в Древнем Египте. Литературные памятники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>Культура и искусство Древней Индии. Индийская литература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нтичная культура. Феномен «греческого чуда» (полис, научные знания, искусство).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Литература античной Греции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ревнегреческая литература зрелой классики. Происхождение трагедии. Греческий театр и его устройство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имская культура – преемник эллинской традиции (латинское и этрусское наследия, римское право, научное и религиозное мировоззрения, монументальное искусство).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Литература Древнего Рима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етхий завет в контексте мировой культуры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овый завет и раннее христианство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озникновение христианства (христианство и империя, легализация христианства).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ультура славянской древности.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редневековая культура. Формирование средневековой культуры. Период раннего средневековья.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крепление христианства. Зрелое (классическое) западное средневековье.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ировая литература в эпоху Средневековья. Разновидности, жанровое своеобразие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ультура и искусство исламского Востока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скусство на исламском Востоке (классическая арабская и персидская поэзия)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скусство западно-европейского Средневековья. Романский стиль и готика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ультура и искусство в эпоху Возрождения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тальянская литература эпохи Возрождения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усская средневековая литература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ападноевропейская литература нового времени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лассицизм как главное стилевое направление во французской литературе XVII века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еформация как этап становления культуры третьего сословия (буржуазии)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ультура Нового Времени и Просвещения. Культурно-исторический смысл терминов «Новое время», «Просвещение»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Естественнонаучная революция XVII в. (эмпиризм и рационализм)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кусство Нового времени и Просвещения.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Литература западноевропейского Просвещения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усская культура XVII-XVIII вв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усская литература XVIII века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еализм как творческий метод и литературное направление в западноевропейской литературе XIX века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Литературный процесс в России второй половины XIX века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еребряный век русской культуры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ультура Новейшего времени (XX в.). Феномены XX в. как выражение особенностей становления культуры Новейшего времени.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ецифика культуры ХХ века.Человек в культуре XX в.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тенденции развития литературы в первой половине XX века. Модернизм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тенденции развития литературы во второй половине XX века. Постмодернизм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временная российская культура и ее место в системе мировой культуры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собенности отечественной литературы советского времени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правления в отечественной литературе 60-90-х годов ХХ века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временный глобальный процесс: проблемы и противоречия в культуре. Основные противоречия в культуре начала XXI в.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блема становления системы общечеловеческих норм и ценностей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стория развития нравственной культуры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Типы и разновидности культур современной эпохи (типология культур)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"/>
        <w:gridCol w:w="783"/>
        <w:gridCol w:w="784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/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ов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ие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южета и композиции поэмы «Одиссея». Упоминание в современной литературе. Образ геро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рагедия Софокла «Царь Эдип» и ее репрезентация  в мировой куль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ероический эпос как жанр светской литературы. Образ героя в литературе разных период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создания «Божественной комедии» Данте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Трагедия «Гамлет» и ее место в мировой культуре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ман В.Гюго «Собор Парижской богоматери» и его отображение в современной культур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мар Хайям. «Рубайат Омара Хайяма», причина их популярности в ХХ ве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зки, их определение, жанровый состав. Сказка и ми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ифология, особенности мифологического сознания. Мифы современного ми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мы и мотивы в лирике поэтов пушкинского круга Какие из них наиболее популярны в современной куль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о оформления контрольной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задание выполняется в рукописном или печатном виде (шрифт Times New Roman, 14, полуторный интервал, абзац 1,25, выравнивание по ширине, отсутствие разрывов между абзацами).  Минимальный объем рукописной работы – тетрадь 18 стр (полностью), печатной – 16 страниц А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ты, оформленные с нарушениями, к защите не допускаются.</w:t>
      </w:r>
    </w:p>
    <w:p>
      <w:pPr>
        <w:pStyle w:val="Normal"/>
        <w:rPr>
          <w:rStyle w:val="193"/>
          <w:sz w:val="28"/>
          <w:szCs w:val="28"/>
          <w:lang w:val="en-US" w:eastAsia="en-US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45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45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ind w:left="310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2pt;height:11.55pt;mso-wrap-distance-left:0pt;mso-wrap-distance-right:0pt;mso-wrap-distance-top:0pt;mso-wrap-distance-bottom:0pt;margin-top:0.05pt;mso-position-vertical-relative:text;margin-left:30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shd w:fill="auto" w:val="clear"/>
                      <w:ind w:left="310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Колонтитул_"/>
    <w:qFormat/>
    <w:rPr>
      <w:lang w:bidi="ar-SA"/>
    </w:rPr>
  </w:style>
  <w:style w:type="character" w:styleId="19">
    <w:name w:val="Основной текст (19)_"/>
    <w:qFormat/>
    <w:rPr>
      <w:spacing w:val="10"/>
      <w:sz w:val="16"/>
      <w:szCs w:val="16"/>
      <w:lang w:bidi="ar-SA"/>
    </w:rPr>
  </w:style>
  <w:style w:type="character" w:styleId="193">
    <w:name w:val="Основной текст (19)3"/>
    <w:basedOn w:val="19"/>
    <w:qFormat/>
    <w:rPr/>
  </w:style>
  <w:style w:type="character" w:styleId="Style16">
    <w:name w:val="Колонтитул"/>
    <w:qFormat/>
    <w:rPr>
      <w:spacing w:val="0"/>
      <w:lang w:bidi="ar-SA"/>
    </w:rPr>
  </w:style>
  <w:style w:type="character" w:styleId="199pt3">
    <w:name w:val="Основной текст (19) + 9 pt3"/>
    <w:qFormat/>
    <w:rPr>
      <w:i/>
      <w:iCs/>
      <w:spacing w:val="0"/>
      <w:sz w:val="18"/>
      <w:szCs w:val="18"/>
      <w:lang w:bidi="ar-SA"/>
    </w:rPr>
  </w:style>
  <w:style w:type="character" w:styleId="199pt2">
    <w:name w:val="Основной текст (19) + 9 pt2"/>
    <w:qFormat/>
    <w:rPr>
      <w:i/>
      <w:iCs/>
      <w:spacing w:val="0"/>
      <w:sz w:val="18"/>
      <w:szCs w:val="18"/>
      <w:lang w:bidi="ar-SA"/>
    </w:rPr>
  </w:style>
  <w:style w:type="character" w:styleId="199pt1">
    <w:name w:val="Основной текст (19) + 9 pt1"/>
    <w:qFormat/>
    <w:rPr>
      <w:i/>
      <w:iCs/>
      <w:spacing w:val="0"/>
      <w:sz w:val="18"/>
      <w:szCs w:val="18"/>
      <w:lang w:bidi="ar-SA"/>
    </w:rPr>
  </w:style>
  <w:style w:type="character" w:styleId="6">
    <w:name w:val="Основной текст (6)_"/>
    <w:qFormat/>
    <w:rPr>
      <w:b/>
      <w:bCs/>
      <w:sz w:val="19"/>
      <w:szCs w:val="19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1">
    <w:name w:val="Колонтитул1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11" w:before="120" w:after="0"/>
      <w:jc w:val="both"/>
    </w:pPr>
    <w:rPr>
      <w:spacing w:val="10"/>
      <w:sz w:val="16"/>
      <w:szCs w:val="16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21" w:before="180" w:after="0"/>
    </w:pPr>
    <w:rPr>
      <w:b/>
      <w:bCs/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6:10:00Z</dcterms:created>
  <dc:creator>hobbitPC</dc:creator>
  <dc:description/>
  <cp:keywords/>
  <dc:language>en-US</dc:language>
  <cp:lastModifiedBy>Нейдорф Анна Рудольфовна</cp:lastModifiedBy>
  <cp:lastPrinted>2012-01-31T08:25:00Z</cp:lastPrinted>
  <dcterms:modified xsi:type="dcterms:W3CDTF">2024-08-30T05:11:00Z</dcterms:modified>
  <cp:revision>44</cp:revision>
  <dc:subject/>
  <dc:title>Номера</dc:title>
</cp:coreProperties>
</file>